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1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GOM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3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0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CEVEDO IGLESIAS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9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PARDO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9.0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REY KELT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0.9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81107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CELO BELLAS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02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4-2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:40:3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3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4 - 200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. NATACIÓN FIN XOR 1 C, 24MAR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3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